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SKYLINER</w:t>
      </w: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sz w:val="40"/>
          <w:szCs w:val="40"/>
        </w:rPr>
        <w:t>Lakemont Park, Altoona, P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ened in 1894 as a trolley park, Lakemont Park has overcome many obstacles to become the 8th oldest amusement park in the United States.  Lakemont Park has provided over a century of fun in a traditional setting.  One of Lakemont's most prized possessions is the world's oldest roller coaster,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Built at the park in 1902 by the E. Joy Morris Company, the historic wooden roller coaster was restored and reopened on Memorial Day 1999.  It was named a National Historic Landmark in 199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86, the Boyer Candy Company transformed the park into Boyertown USA theme park — but cutting down too many of the property's trees and charging for admission in the process.  Not surprisingly, business suffered.  Two years later, the park was sold to new owners and rechristened with its original 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cated just South of Altoona, Pa., in the town of Lakemont, the present park is home to a number of rides and a water park.  There is also a museum about Lakemont Park on the property with many photographs and props from years gone by.  The museum has limited hours so call to make sure it will be open before visiting the park.  General admission and parking are free.  A very reasonable pay-one-price plan is available, or you can pay for each ride with tick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kemont Park is home to over 30 rides and attractions, including the Island Water Park, four roller coasters, one kiddie-coaster, two Go-Kart tracks, the kids Mini-Indy Go-Karts, Spins'n Grins Kiddieland, an 18 hole miniature golf course, water slides, arcade, games, delicious All-American amusement park food, and a Train Ride featuring Pony Shoe Curve, a play on the fact that the park is close to the famous Horseshoe Curve.  This park is worth a trip simply for the newly refurbished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Park R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kemont is not a large park by any means.  The area is nice and hilly, but the park itself is rather flat and all the walks are covered with crushed stones, which do not make for a pleasant walking surface.  The admission to the park was only $2, and another $5 bought me a ride-all-day pass.  For the most part, no TPM (theme park mentality) was present.  ...There were a bunch of flat rides, including a Scrambler, a Tilt-a-Whirl, a Round-Up, and Octopus, and others. They also have 5 roller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ad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actly what the name says, a small steel wild mouse coaster.  Small one or two person cars whip around a track filled with hairpin turns and small, violent dips.  I really enjoyed this ride, particularly the dips toward the finish.  The car seemed to fly down the dip off the rails, and crash back onto the track at the bottom.  I know this is not what happens, but that's the sensation.  The hairpins were fun, but not nearly as good as Idlewild's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Skyli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nice traditional woodie, with great PTC trains that lack seat dividers, headrests, ratcheting lap bars and seat belts.  Just a lap bar and lots of padding.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is a medium-size ride, with a lift hill in the 50-foot region (don't quote me on that).  The station is small, and any sort of a line for the coaster ends up going down the entrance ramp. You can wait for whatever seat you like, and there are no airgates or individual seat queues, just a yellow line not to cro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ou take a left u-turn out of the station and a jaunt up the lift hill.  After reaching the top, a 90-degree left hander sets you up for the first drop, which gives *MAJOR* airtime in the back seat.  Real up-against-the-lap-bar airtime.  Enjoy it, 'cause that's the only time you'll be out of your se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the 1st drop, a slow u-turn to the right sends you to another drop, nothing special.  A slow 90-degree right turn and some more drops, and then to the 2nd turnaround, which is the only decent turn on the ride.  It's a descending turn, similar to the turnaround on the </w:t>
      </w:r>
      <w:r>
        <w:rPr>
          <w:rFonts w:eastAsia="Times New Roman" w:cs="Times New Roman" w:ascii="Times New Roman" w:hAnsi="Times New Roman"/>
          <w:b/>
          <w:bCs/>
          <w:i/>
          <w:iCs/>
          <w:sz w:val="24"/>
          <w:szCs w:val="24"/>
        </w:rPr>
        <w:t>Wild One</w:t>
      </w:r>
      <w:r>
        <w:rPr>
          <w:rFonts w:eastAsia="Times New Roman" w:cs="Times New Roman" w:ascii="Times New Roman" w:hAnsi="Times New Roman"/>
          <w:sz w:val="24"/>
          <w:szCs w:val="24"/>
        </w:rPr>
        <w:t xml:space="preserve">, but somewhat less intense.  Still some strong lateral G's though, particularly if you're riding solo.  A couple more hills and some turns and you're back where you started, including a fast whip into the brake run.  Definitely a good coaster, but not top 10 material.  Liked the train, the first hill and the over-the-lift turnaround.  Didn't like the slow turnarounds and ho-hum second hal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By Ken Denton </w:t>
      </w:r>
      <w:r>
        <w:rPr>
          <w:rFonts w:eastAsia="Times New Roman" w:cs="Times New Roman" w:ascii="Times New Roman" w:hAnsi="Times New Roman"/>
          <w:sz w:val="24"/>
          <w:szCs w:val="24"/>
        </w:rPr>
        <w:t>(1994 excerp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eap The Dip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mpletely restored and given a Grand Opening complete with parade, this is the oldest roller coaster in the world.  Though extremely tame by today's standards, it is a true delight to get an opportunity to ride this Historical Landmark Coaster.  The beautifully restored cars are large, plush and comfortably upholstered.  The ride's largest dip is about 10 feet and the speeds rarely exceed 10 mph, but this is truly "coaster history" and well worth the rid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The </w:t>
      </w:r>
      <w:r>
        <w:rPr>
          <w:rFonts w:eastAsia="Times New Roman" w:cs="Times New Roman" w:ascii="Times New Roman" w:hAnsi="Times New Roman"/>
          <w:b/>
          <w:bCs/>
          <w:i/>
          <w:iCs/>
          <w:sz w:val="36"/>
          <w:szCs w:val="36"/>
        </w:rPr>
        <w:t xml:space="preserve">SKYLINER </w:t>
      </w:r>
      <w:r>
        <w:rPr>
          <w:rFonts w:eastAsia="Times New Roman" w:cs="Times New Roman" w:ascii="Times New Roman" w:hAnsi="Times New Roman"/>
          <w:b/>
          <w:bCs/>
          <w:sz w:val="36"/>
          <w:szCs w:val="36"/>
        </w:rPr>
        <w:t>Roll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a PTC wood coaster, moved to the park in the late 1980s.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was originally located at Roseland Park in Canandaigua, NY and moved to Lakemont when that park failed in 1985.  Fortunately, the Boyer Candy Company saved it from destruction and relocated it here in 1987 during a period of interim ownership when the park was known as Boyertown USA.  Charlie Dinn erected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in Altoona when it was moved.  At that tim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was falling into disrepair and Boyertown's management was unable to make repairs sufficient to keep it operational.  The new owners later restored Lakemont's name and began to address the issue of restoring the venerabl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ohn Allen designed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in 1960, while he was president of the </w:t>
      </w:r>
      <w:r>
        <w:rPr>
          <w:rFonts w:eastAsia="Times New Roman" w:cs="Times New Roman" w:ascii="Times New Roman" w:hAnsi="Times New Roman"/>
          <w:color w:val="000000"/>
          <w:sz w:val="24"/>
          <w:szCs w:val="24"/>
        </w:rPr>
        <w:t>Philadelphia Toboggan Company</w:t>
      </w:r>
      <w:r>
        <w:rPr>
          <w:rFonts w:eastAsia="Times New Roman" w:cs="Times New Roman" w:ascii="Times New Roman" w:hAnsi="Times New Roman"/>
          <w:sz w:val="24"/>
          <w:szCs w:val="24"/>
        </w:rPr>
        <w:t xml:space="preserve"> (PTC).  It was his first major coaster.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is 60 feet high with a total length of 2,400 feet.  It is an L-shaped wooden coaster with several overlapping sections of track, and a ride on it lasts approximately 1 minute and 25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doesn't look like much.  It's a fairly average looking mid double, out and back coaster, unique only for the dog leg turn.  Going up the lift it is still very average...the bench seat's one position lap bars are nice.  At the top of the lift you do a slight dip just to get you moving, then to a turn to the left...and then it hits the fan.  The biggest surprise of airtime I have experienced came on this one which has ejection air from the back seat at the descent of the first hill.  From there on in to the final station, this little gem flies for the fact that it if is not busy, the operators will either send the ride through again if no one wants off, or to change seats, or they will let you change seats and then send it on through.  This is one of my "unnoticed and/or underrated coasters"  I highly recommend it for a pleasant surpri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personal recollection goe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first time I rode this ride, it was the first time the coaster had operated all day.  I thought the ride was good.  On the second time around, it was very good.  The third time (in a row) was EXCELLENT!  I was amazed how the ride improved once it warmed up.  With hot oily tracks the train just skitters a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re is a dog that lives near Lakemont.  He runs under the coaster and chases the train almost continuously.  This was one of the funniest things I have ever seen!  He would run the entire length of the coaster while following the cars.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isn't very big, but it is a whole lot of fun!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is one of those coasters that simply grow on you.  It's not very big, nor is it very smooth, but it has a certain charm found on few coasters.  The front and back seats of the train pushes the limit of how far airtime can go.  It almost seems as if this coaster HATES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ther great thing about this coaster is that it becomes more intense around the turns as the ride moves on.  I was rather surprised how I wanted to take in more re-rides after surviving this coaster's intense for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SKYLINER</w:t>
      </w:r>
      <w:r>
        <w:rPr>
          <w:rFonts w:eastAsia="Times New Roman" w:cs="Times New Roman" w:ascii="Times New Roman" w:hAnsi="Times New Roman"/>
          <w:b/>
          <w:bCs/>
          <w:sz w:val="36"/>
          <w:szCs w:val="36"/>
        </w:rPr>
        <w:t xml:space="preserve"> specifications:</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Park:</w:t>
      </w:r>
      <w:r>
        <w:rPr>
          <w:rFonts w:eastAsia="Verdana" w:cs="Verdana" w:ascii="Verdana" w:hAnsi="Verdana"/>
          <w:b/>
          <w:bCs/>
        </w:rPr>
        <w:t xml:space="preserve"> </w:t>
      </w:r>
      <w:r>
        <w:rPr>
          <w:rFonts w:eastAsia="Verdana" w:cs="Verdana" w:ascii="Verdana" w:hAnsi="Verdana"/>
        </w:rPr>
        <w:t xml:space="preserve">Lakemont Park, Altoona, Pa., formerly from Roseland Park, </w:t>
      </w:r>
      <w:r>
        <w:rPr>
          <w:rFonts w:eastAsia="Times New Roman" w:cs="Times New Roman" w:ascii="Times New Roman" w:hAnsi="Times New Roman"/>
          <w:sz w:val="24"/>
          <w:szCs w:val="24"/>
        </w:rPr>
        <w:t>Canandaigua, NY</w:t>
      </w:r>
    </w:p>
    <w:p>
      <w:pPr>
        <w:pStyle w:val="Normal"/>
        <w:spacing w:lineRule="auto" w:line="240"/>
        <w:rPr>
          <w:rFonts w:ascii="Verdana" w:hAnsi="Verdana" w:eastAsia="Verdana" w:cs="Verdana"/>
        </w:rPr>
      </w:pPr>
      <w:r>
        <w:rPr>
          <w:rFonts w:eastAsia="Verdana" w:cs="Verdana" w:ascii="Verdana" w:hAnsi="Verdana"/>
        </w:rPr>
        <w:t>Type:</w:t>
      </w:r>
      <w:r>
        <w:rPr>
          <w:rFonts w:eastAsia="Times New Roman" w:cs="Times New Roman" w:ascii="Times New Roman" w:hAnsi="Times New Roman"/>
          <w:sz w:val="24"/>
          <w:szCs w:val="24"/>
        </w:rPr>
        <w:t xml:space="preserve"> </w:t>
      </w:r>
      <w:r>
        <w:rPr>
          <w:rFonts w:eastAsia="Verdana" w:cs="Verdana" w:ascii="Verdana" w:hAnsi="Verdana"/>
        </w:rPr>
        <w:t>Wood</w:t>
      </w:r>
    </w:p>
    <w:p>
      <w:pPr>
        <w:pStyle w:val="Normal"/>
        <w:spacing w:lineRule="auto" w:line="240"/>
        <w:rPr>
          <w:rFonts w:ascii="Verdana" w:hAnsi="Verdana" w:eastAsia="Verdana" w:cs="Verdana"/>
        </w:rPr>
      </w:pPr>
      <w:r>
        <w:rPr>
          <w:rFonts w:eastAsia="Verdana" w:cs="Verdana" w:ascii="Verdana" w:hAnsi="Verdana"/>
        </w:rPr>
        <w:t>Layout: L-shaped, waterwing design</w:t>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Designed by: John Allen (his first major coaster)</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Manufacturer: Philadelphia Toboggan Company</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First Season:</w:t>
      </w:r>
      <w:r>
        <w:rPr>
          <w:rFonts w:eastAsia="Times New Roman" w:cs="Times New Roman" w:ascii="Times New Roman" w:hAnsi="Times New Roman"/>
          <w:sz w:val="24"/>
          <w:szCs w:val="24"/>
        </w:rPr>
        <w:t xml:space="preserve"> </w:t>
      </w:r>
      <w:r>
        <w:rPr>
          <w:rFonts w:eastAsia="Verdana" w:cs="Verdana" w:ascii="Verdana" w:hAnsi="Verdana"/>
        </w:rPr>
        <w:t>1960, reopened in 1987 at Lakemont Pk</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Height:</w:t>
      </w:r>
      <w:r>
        <w:rPr>
          <w:rFonts w:eastAsia="Times New Roman" w:cs="Times New Roman" w:ascii="Times New Roman" w:hAnsi="Times New Roman"/>
          <w:sz w:val="24"/>
          <w:szCs w:val="24"/>
        </w:rPr>
        <w:t xml:space="preserve"> </w:t>
      </w:r>
      <w:r>
        <w:rPr>
          <w:rFonts w:eastAsia="Verdana" w:cs="Verdana" w:ascii="Verdana" w:hAnsi="Verdana"/>
        </w:rPr>
        <w:t>60 ft. / 18.3 m</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First Drop:</w:t>
      </w:r>
      <w:r>
        <w:rPr>
          <w:rFonts w:eastAsia="Times New Roman" w:cs="Times New Roman" w:ascii="Times New Roman" w:hAnsi="Times New Roman"/>
          <w:sz w:val="24"/>
          <w:szCs w:val="24"/>
        </w:rPr>
        <w:t xml:space="preserve"> </w:t>
      </w:r>
      <w:r>
        <w:rPr>
          <w:rFonts w:eastAsia="Verdana" w:cs="Verdana" w:ascii="Verdana" w:hAnsi="Verdana"/>
        </w:rPr>
        <w:t>45 ft. / 13.7 m</w:t>
      </w:r>
      <w:r>
        <w:rPr>
          <w:rFonts w:eastAsia="Times New Roman" w:cs="Times New Roman" w:ascii="Times New Roman" w:hAnsi="Times New Roman"/>
          <w:sz w:val="24"/>
          <w:szCs w:val="24"/>
        </w:rPr>
        <w:tab/>
      </w:r>
    </w:p>
    <w:p>
      <w:pPr>
        <w:pStyle w:val="Normal"/>
        <w:spacing w:lineRule="auto" w:line="240"/>
        <w:rPr>
          <w:rFonts w:ascii="Verdana" w:hAnsi="Verdana" w:eastAsia="Verdana" w:cs="Verdana"/>
        </w:rPr>
      </w:pPr>
      <w:r>
        <w:rPr>
          <w:rFonts w:eastAsia="Verdana" w:cs="Verdana" w:ascii="Verdana" w:hAnsi="Verdana"/>
        </w:rPr>
        <w:t>Track Length:</w:t>
      </w:r>
      <w:r>
        <w:rPr>
          <w:rFonts w:eastAsia="Times New Roman" w:cs="Times New Roman" w:ascii="Times New Roman" w:hAnsi="Times New Roman"/>
          <w:sz w:val="24"/>
          <w:szCs w:val="24"/>
        </w:rPr>
        <w:tab/>
      </w:r>
      <w:r>
        <w:rPr>
          <w:rFonts w:eastAsia="Verdana" w:cs="Verdana" w:ascii="Verdana" w:hAnsi="Verdana"/>
        </w:rPr>
        <w:t>2400 ft. / 731.5 m</w:t>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Top speed: 40 mph</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Number of trains:</w:t>
      </w:r>
      <w:r>
        <w:rPr>
          <w:rFonts w:eastAsia="Times New Roman" w:cs="Times New Roman" w:ascii="Times New Roman" w:hAnsi="Times New Roman"/>
          <w:sz w:val="24"/>
          <w:szCs w:val="24"/>
        </w:rPr>
        <w:t xml:space="preserve"> </w:t>
      </w:r>
      <w:r>
        <w:rPr>
          <w:rFonts w:eastAsia="Verdana" w:cs="Verdana" w:ascii="Verdana" w:hAnsi="Verdana"/>
        </w:rPr>
        <w:t>1 three car train</w:t>
      </w:r>
      <w:r>
        <w:rPr>
          <w:rFonts w:eastAsia="Times New Roman" w:cs="Times New Roman" w:ascii="Times New Roman" w:hAnsi="Times New Roman"/>
          <w:sz w:val="24"/>
          <w:szCs w:val="24"/>
        </w:rPr>
        <w:tab/>
      </w:r>
    </w:p>
    <w:p>
      <w:pPr>
        <w:pStyle w:val="Normal"/>
        <w:spacing w:lineRule="auto" w:line="240"/>
        <w:rPr>
          <w:rFonts w:ascii="Verdana" w:hAnsi="Verdana" w:eastAsia="Verdana" w:cs="Verdana"/>
        </w:rPr>
      </w:pPr>
      <w:r>
        <w:rPr>
          <w:rFonts w:eastAsia="Verdana" w:cs="Verdana" w:ascii="Verdana" w:hAnsi="Verdana"/>
        </w:rPr>
        <w:t>Passengers per train:</w:t>
      </w:r>
      <w:r>
        <w:rPr>
          <w:rFonts w:eastAsia="Times New Roman" w:cs="Times New Roman" w:ascii="Times New Roman" w:hAnsi="Times New Roman"/>
          <w:sz w:val="24"/>
          <w:szCs w:val="24"/>
        </w:rPr>
        <w:t xml:space="preserve"> </w:t>
      </w:r>
      <w:r>
        <w:rPr>
          <w:rFonts w:eastAsia="Verdana" w:cs="Verdana" w:ascii="Verdana" w:hAnsi="Verdana"/>
        </w:rPr>
        <w:t>18</w:t>
      </w:r>
    </w:p>
    <w:p>
      <w:pPr>
        <w:pStyle w:val="Normal"/>
        <w:spacing w:lineRule="auto" w:line="240"/>
        <w:rPr>
          <w:rFonts w:ascii="Verdana" w:hAnsi="Verdana" w:eastAsia="Verdana" w:cs="Verdana"/>
        </w:rPr>
      </w:pPr>
      <w:r>
        <w:rPr>
          <w:rFonts w:eastAsia="Verdana" w:cs="Verdana" w:ascii="Verdana" w:hAnsi="Verdana"/>
        </w:rPr>
        <w:t>Historical: Officially declared a "Classic Coaster" by the American Coaster Enthusiasts (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and the </w:t>
      </w:r>
      <w:r>
        <w:rPr>
          <w:rFonts w:eastAsia="Times New Roman" w:cs="Times New Roman" w:ascii="Times New Roman" w:hAnsi="Times New Roman"/>
          <w:b/>
          <w:bCs/>
          <w:i/>
          <w:iCs/>
          <w:sz w:val="32"/>
          <w:szCs w:val="32"/>
        </w:rPr>
        <w:t>SKYLINER</w:t>
      </w:r>
    </w:p>
    <w:p>
      <w:pPr>
        <w:pStyle w:val="Normal"/>
        <w:spacing w:lineRule="auto" w:line="24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d I done some preliminary homework on this ride before trolling the net and dragging in more than 60 photos, and a 13 megabyte POV video, I'd likely not have started this recreation.  The unfortunate aspect of recreating this coaster lay in the fact that all the tracks running from the waterwing turnaround (TA) must converge at the lift end of the ride.  This was clearly an impossible feat with the very limited track types Mr. Sawyer offers.  That being the case, the recreation is marred by the fact that the 1st drop and last course are displaced by some 3 land tiles.  This created extra long trackage on the courses of track that parallels the lift and was not easy to conceal.  The first turn off the lift was also made using small radius track rather than a more realistic large radius, otherwise, this displacement error would have been exacerb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problem that mentally dogged me throughout its recreation was that the official height of the lift (60 feet) which produced a drop of about 50 feet and not the shallow 45 feet of the actual ride.  Careful measurements made of the ride's crossbeams to get a rough scale of the lift confirmed my misgivings as to the correctness of the official ride specifications.  I did experiment working backwards from the drop to get the proper 45 feet which gave me a 50 foot lift, but that only added to the irreconcilable problems with the already exaggerated runs of track that are parallel to the lift, and having to shorten every hill to bo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Roseland Park was apparently plagued with regular seasonal flooding,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installation was built such that no track approaches closer than about two feet to the ground.  On my recreation, due to limited drop track combinations, the 1st drop touches the ground, but this can be visually "fixed" by tilting the land tiles just underneath it to hide this err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version of the first turnaround accurately duplicates the ride's appearance and performance.  There is a drop/turn with heavy banking, followed by a long, less banked inclined turn reaching the next drop.  I flatted the second portion of the turn as the final banking is negligible, and to produce better contr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ying particular attention to the original photo details, the glide between the first TA and next hill is about 4 feet off the ground.  The adjacent parallel course, by necessity, touches the ground and was done to recreate the scale offset height compared to the track next to it.  I cannot be sure whether this track actually touches the ground or not in the several photos in my archive.  In the context of the Lakemont installation, it is of no real consequ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at pains were taken with the rear portion of the ride to minimize the number of straight track due to the displacement error in the recreation.  Large radius banked turns were used to help mask these errors to chew up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frustrating aspect of the ride lay in the turnaround over the lift. See </w:t>
      </w:r>
      <w:r>
        <w:rPr>
          <w:rFonts w:eastAsia="Times New Roman" w:cs="Times New Roman" w:ascii="Times New Roman" w:hAnsi="Times New Roman"/>
          <w:sz w:val="24"/>
          <w:szCs w:val="24"/>
          <w:u w:val="single"/>
        </w:rPr>
        <w:t>Over lift turnaround.jpg</w:t>
      </w:r>
      <w:r>
        <w:rPr>
          <w:rFonts w:eastAsia="Times New Roman" w:cs="Times New Roman" w:ascii="Times New Roman" w:hAnsi="Times New Roman"/>
          <w:sz w:val="24"/>
          <w:szCs w:val="24"/>
        </w:rPr>
        <w:t>.  The photos show a very tight and flat spiral turn with a drop of about 9 feet.  Regular wooden coaster track only offers a flat turnaround, or a very steep swoop with a drop/turn of 24 feet!  Using the steep swoop turn looks out of place and too exaggerated for the visual integrity of the ride.  The drop swoop turn also created shaping problems with the drop that immediately follows.  Attempts at using the Twister wooden coaster track gave me a half helix turn with a 4.3 foot drop, which was the best compromise, but it introduced a very nasty heavy bank to this TA which was visually unacceptable.  The special tight drop/turn quarter track of Twister improved things a bit but caused the trainered train to disappear (due to lack of sprites for this train angle), so this last minute suggestion by Jukin' Geo aka Phoenix500, although a brilliancy, was abandoned along with the Twister track altogether.  My final version uses a combination of a slight drop onto a flat TA of the regular wooden coaster.  It is the least offensive visual approach to the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urn into the actual station begins with a steep and fast rise, followed by a very sharp right turn onto the long brake run.  The brake run begins as a long declining glide about 12 feet off the ground and ends with the station at about 9 feet from the ground.  This could not be duplicated and results in the last portions of track just before the lift being perhaps a tad too high.  But it in no way mars the appearance of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oaster uses 3 PTC six passenger cars for its single train.  I used a trainer to swap in the mega-coaster train which also uses six passenger cars.  The station is long enough that two 3 car trains can be used.  It is recommended that you adjust the minimum wait time of the ride's operations box to minimize the possibility of crashes if you do, however.  With two trains, hire a mechanic and put him on patrol just for this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Mr. Sawyer's anti-cheat code, using this trainered train WITHOUT a fairly recent installation of the Drexler Patch will result in the ride's reliability dropping to zero in about 15 seconds.  The latest Drexler Patch is available in the utilities section of this web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add the right visual touches to this ride it is suggested that you tilt the land tiles just under the first drop to give some ground clearance underneath it.  You may want to extend this depression out further beyond the border of the screenshot for a better eff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 xml:space="preserve">Dropping terrain RCT Drop.jp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 version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was a maddening little project despite its simple layout.  But the RCT version, within its own context, is quite pleasing and fits well with its L-shaped design into even the smallest of RCT parks.  Tricked out with lots of attending detail as in the preview.jpg makes for a fine coaster installation. See </w:t>
      </w:r>
      <w:r>
        <w:rPr>
          <w:rFonts w:eastAsia="Times New Roman" w:cs="Times New Roman" w:ascii="Times New Roman" w:hAnsi="Times New Roman"/>
          <w:sz w:val="24"/>
          <w:szCs w:val="24"/>
          <w:u w:val="single"/>
        </w:rPr>
        <w:t>Skylin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dded realism, build a nice go-kart track just across from the </w:t>
      </w:r>
      <w:r>
        <w:rPr>
          <w:rFonts w:eastAsia="Times New Roman" w:cs="Times New Roman" w:ascii="Times New Roman" w:hAnsi="Times New Roman"/>
          <w:b/>
          <w:bCs/>
          <w:i/>
          <w:iCs/>
          <w:sz w:val="24"/>
          <w:szCs w:val="24"/>
        </w:rPr>
        <w:t>Skyliner's</w:t>
      </w:r>
      <w:r>
        <w:rPr>
          <w:rFonts w:eastAsia="Times New Roman" w:cs="Times New Roman" w:ascii="Times New Roman" w:hAnsi="Times New Roman"/>
          <w:sz w:val="24"/>
          <w:szCs w:val="24"/>
        </w:rPr>
        <w:t xml:space="preserve"> station as in the actual Lakemont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other Lakemont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with bonus </w:t>
      </w:r>
      <w:r>
        <w:rPr>
          <w:rFonts w:eastAsia="Times New Roman" w:cs="Times New Roman" w:ascii="Times New Roman" w:hAnsi="Times New Roman"/>
          <w:b/>
          <w:bCs/>
          <w:i/>
          <w:iCs/>
          <w:sz w:val="24"/>
          <w:szCs w:val="24"/>
        </w:rPr>
        <w:t>Slickster</w:t>
      </w:r>
      <w:r>
        <w:rPr>
          <w:rFonts w:eastAsia="Times New Roman" w:cs="Times New Roman" w:ascii="Times New Roman" w:hAnsi="Times New Roman"/>
          <w:sz w:val="24"/>
          <w:szCs w:val="24"/>
        </w:rPr>
        <w:t xml:space="preserve"> go-Kart track) and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RCT/LL/Gold is required to open </w:t>
      </w:r>
      <w:r>
        <w:rPr>
          <w:rFonts w:eastAsia="Times New Roman" w:cs="Times New Roman" w:ascii="Times New Roman" w:hAnsi="Times New Roman"/>
          <w:b/>
          <w:bCs/>
          <w:i/>
          <w:iCs/>
          <w:sz w:val="24"/>
          <w:szCs w:val="24"/>
        </w:rPr>
        <w:t>Skyliner's</w:t>
      </w:r>
      <w:r>
        <w:rPr>
          <w:rFonts w:eastAsia="Times New Roman" w:cs="Times New Roman" w:ascii="Times New Roman" w:hAnsi="Times New Roman"/>
          <w:sz w:val="24"/>
          <w:szCs w:val="24"/>
        </w:rPr>
        <w:t xml:space="preserve"> TD4 track file.  The Drexler Patch is also required due to the trainered t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rainered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rainered trains of the TD4 track file without the Drexler patch will result in the  ride's reliability dropping to zero in its first 15 seconds of operation.  If you cannot, otherwise, locate a Drexler patch, email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2"/>
          <w:szCs w:val="32"/>
        </w:rPr>
        <w:t xml:space="preserve">RollerCoaster Tycoon 2 and </w:t>
      </w:r>
      <w:r>
        <w:rPr>
          <w:rFonts w:eastAsia="Times New Roman" w:cs="Times New Roman" w:ascii="Times New Roman" w:hAnsi="Times New Roman"/>
          <w:b/>
          <w:bCs/>
          <w:i/>
          <w:iCs/>
          <w:sz w:val="32"/>
          <w:szCs w:val="32"/>
        </w:rPr>
        <w:t xml:space="preserve">SKYLINER </w:t>
      </w:r>
      <w:r>
        <w:rPr>
          <w:rFonts w:eastAsia="Times New Roman" w:cs="Times New Roman" w:ascii="Times New Roman" w:hAnsi="Times New Roman"/>
          <w:b/>
          <w:bCs/>
          <w:sz w:val="32"/>
          <w:szCs w:val="32"/>
        </w:rPr>
        <w:t>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rather unfortunate removal of the regular Wooden Coaster track in favor of the Wooden Twister track as RCT2's default, the appearance of many classic coaster recreations have been ruined by the drastic appearance of the 50 degree banked track.  Only Prior &amp; Church/Traver type coasters used such steeply banked track.  The design work of Miller, Baker, and Allen, on the other hand, utilized banked tracks of 20 degrees or less to insure high laterals despite their more conservative appearing track layouts.  Since a flatted track is closer to 20 degrees banking than RCT2's only 50 degree track, many of my classic wooden coasters are being reprofiled [for RCT2] so that the harsh banking angles do not mar their appearance.  Such is the case with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ew station and brakerun shelter have been added using actual photos and video insuring great accura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ery short queue is reproduced for recreation according to actual photos.  Since the recreation is set up to run two trains, you may want to extend the queue.  The exit path is also accurate according to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per 6 passenger trains can now be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present operations of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at Lakemont Park limit the track to only one train, this recreation runs two as just the coaster did in its earlier day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radius turn between lift and first drop has been replaced with large radi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ft height lowered by one height mark to 65 feet.  Lowering the lift to 60 feet would drastically deform the shape of succeeding dr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lakemontparkfu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ultimaterollercoast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aol.com/YacetyYac/coasters/pictures/lakem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gallery.com &amp; Joel Ro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idezon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capecanaveral/9002/hm99lk2.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owan.edu/earth/denton/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pic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community-2.webtv.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kin' Geo aka Phoenix500 for his collaborative efforts and kind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kyliner  </w:t>
      </w:r>
      <w:r>
        <w:rPr>
          <w:rFonts w:eastAsia="Times New Roman" w:cs="Times New Roman" w:ascii="Times New Roman" w:hAnsi="Times New Roman"/>
          <w:b/>
          <w:bCs/>
          <w:sz w:val="24"/>
          <w:szCs w:val="24"/>
        </w:rPr>
        <w:t>@ Lakemon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kyliner </w:t>
      </w:r>
      <w:r>
        <w:rPr>
          <w:rFonts w:eastAsia="Times New Roman" w:cs="Times New Roman" w:ascii="Times New Roman" w:hAnsi="Times New Roman"/>
          <w:b/>
          <w:bCs/>
          <w:sz w:val="24"/>
          <w:szCs w:val="24"/>
        </w:rPr>
        <w:t>@ Lakemont</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kyliner</w:t>
      </w:r>
      <w:r>
        <w:rPr>
          <w:rFonts w:eastAsia="Times New Roman" w:cs="Times New Roman" w:ascii="Times New Roman" w:hAnsi="Times New Roman"/>
          <w:b/>
          <w:bCs/>
          <w:sz w:val="24"/>
          <w:szCs w:val="24"/>
        </w:rPr>
        <w:t xml:space="preserve"> @ Lakemont</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kyliner </w:t>
      </w:r>
      <w:r>
        <w:rPr>
          <w:rFonts w:eastAsia="Times New Roman" w:cs="Times New Roman" w:ascii="Times New Roman" w:hAnsi="Times New Roman"/>
          <w:b/>
          <w:bCs/>
          <w:sz w:val="24"/>
          <w:szCs w:val="24"/>
        </w:rPr>
        <w:t>@ Lakemont</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kyliner</w:t>
      </w:r>
      <w:r>
        <w:rPr>
          <w:rFonts w:eastAsia="Times New Roman" w:cs="Times New Roman" w:ascii="Times New Roman" w:hAnsi="Times New Roman"/>
          <w:b/>
          <w:bCs/>
          <w:sz w:val="24"/>
          <w:szCs w:val="24"/>
        </w:rPr>
        <w:t xml:space="preserve"> @ Lakemont</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ping terrain RC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dr drop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th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grassy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nigh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w flat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 lift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kyliner </w:t>
      </w:r>
      <w:r>
        <w:rPr>
          <w:rFonts w:eastAsia="Times New Roman" w:cs="Times New Roman" w:ascii="Times New Roman" w:hAnsi="Times New Roman"/>
          <w:b/>
          <w:bCs/>
          <w:sz w:val="24"/>
          <w:szCs w:val="24"/>
        </w:rPr>
        <w:t>@ Lakemon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RCT2 -- 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9,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 RCT2 track ad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